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10"/>
        <w:ind w:left="425" w:right="0" w:hanging="425"/>
        <w:jc w:val="both"/>
        <w:rPr>
          <w:rFonts w:ascii="Times New Roman" w:hAnsi="Times New Roman" w:eastAsia="helvetica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ы научных исследований: список литературы на 2024 год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фанасьев В. В., Грибкова О. В., Уколова Л. И. Методология и методы научного исследования. — М.: Юрайт. 2023. 16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фанасьев В. В., Грибкова О. В., Уколова Л. И. Основы учебно-исследовательской деятельности. — М.: Юрайт. 2023. 16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айбородова Л. В., Чернявская А. П. Методология и методы научного исследования. — М.: Юрайт. 2024. 222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рылев А. А., Турчаева И. Н. Основы научно-исследовательской работы. — М.: Юрайт. 2023. 205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арфоломеева З. С., Воробьев В. Ф., Подоляка О. Б. Технологии научных исследований в физической культуре и спорте. — М.: Юрайт. 2024. 106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зков В. Н. Методы научных исследований в сфере туризма и гостиничного дела. — М.: Юрайт. 2023. 178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орелов Н. А., Кораблева О. Н., Круглов Д. В. Методология научных исследований. — М.: Юрайт. 2023. 391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оровая В. И. Научно-исследовательская работа. — М.: Юрайт. 2023. 10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рещинский В. А. Методология научных исследований. — М.: Юрайт. 2023. 350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лизняк В. Е. Численные методы. Основы научных вычислений. — М.: Юрайт. 2024. 357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сачкин А. В. Основы научных исследований в садоводстве. Учебник для вузов. — М.: Лань. 2023. 420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марова З. И. Технология научных исследований в системной методологии современной лингвистики. — М.: Флинта. 2023. 208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ебедев С. А. Методология научного познания. — М.: Юрайт. 2023. 15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еонович А. А. Основы научных исследований. Учебник для вузов. — М.: Лань. 2023. 12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окий В. С., Лукьянова Т. А. Методология научных исследований. Трансдисциплинарные подходы и методы. — М.: Юрайт. 2023. 244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окий М. С., Никифоров А. Л., Мокий В. С. Методология научных исследований. — М.: Юрайт. 2024. 260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икитушкин В. Г. Основы научно-методической деятельности в области физической культуры и спорта. — М.: Юрайт. 2024. 233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ой О. М. Методология научных исследований в экономике и управлении. — М.: Юрайт. 2023. 212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кворцова Л. Н. Основы научных исследований. Учебное пособие для вузов. — М.: Лань. 2023. 100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ладкова О. Б. Основы научно-исследовательской работы. — М.: Юрайт. 2023. 155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алызина Н. Ф., Володарская И. А., Буткин Г. А. Усвоение научных понятий в школе. — М.: Юрайт. 2024. 88 с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before="0" w:after="28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ерников В. Г. Методы научных исследований в сфере сервиса. — М.: Юрайт. 2023. 195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32:32Z</dcterms:created>
  <dc:creator>User</dc:creator>
  <dc:description/>
  <dc:language>en-US</dc:language>
  <cp:lastModifiedBy>User</cp:lastModifiedBy>
  <dcterms:modified xsi:type="dcterms:W3CDTF">2024-11-14T06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29BF89C94BE8AEE2AAC650053249_13</vt:lpwstr>
  </property>
  <property fmtid="{D5CDD505-2E9C-101B-9397-08002B2CF9AE}" pid="3" name="KSOProductBuildVer">
    <vt:lpwstr>1049-12.2.0.18911</vt:lpwstr>
  </property>
</Properties>
</file>