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Вопросы для </w:t>
      </w:r>
      <w:r>
        <w:rPr>
          <w:b/>
          <w:bCs/>
          <w:sz w:val="28"/>
          <w:szCs w:val="28"/>
          <w:lang w:val="ru-RU"/>
        </w:rPr>
        <w:t>самоконтроля</w:t>
      </w:r>
      <w:r>
        <w:rPr>
          <w:b/>
          <w:bCs/>
          <w:sz w:val="28"/>
          <w:szCs w:val="28"/>
          <w:lang w:val="ru-RU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характеризуйте значение выбора темы научного исследования в процессе подготовительного этапа научно-исследовательской рабо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ы основные функции научного руководителя НИР студента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характеризуйте методологический раздел рабочей программы научно-исследовательской работы. В чем его отличие от процедурного раздела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характеризуйте процедурный раздел рабочей программы научно-исследовательской работы. В чем его отличие от методологического раздела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чем сходство и различие первичных и вторичных документов? Приведите примеры таких документов в биотехнолог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чем сходство и различие опубликованных и неопубликованных документов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ем сходство и различие периодических и продолжающихся изданий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чем сходство и различие научной и научно-популярной литературы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чем сходство и различие научной и производственно-технической литературы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чем сходство и различие справочно-информационных изданий и учебных изданий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чем сходство и различие периодических и непериодических изданий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чем состоит информационная значимость в технологиях таких непубликуемых документов, как научно-технические отчеты и диссертаци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чем состоит информационная значимость и специфика патентной информации по сравнению с другими видами научно-технической информации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три основных вида каталогов. В чем специфика каждого из видов каталогов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чем состоят достоинства и недостатки Интернет-ресурсов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пишите методику и последовательность изучения источников информации на подготовительном этапе научного иссле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26:56Z</dcterms:created>
  <dc:creator>User</dc:creator>
  <dc:description/>
  <dc:language>en-US</dc:language>
  <cp:lastModifiedBy>User</cp:lastModifiedBy>
  <dcterms:modified xsi:type="dcterms:W3CDTF">2024-11-14T06:2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5114CED14865ACBE4BC584E8AC4A_13</vt:lpwstr>
  </property>
  <property fmtid="{D5CDD505-2E9C-101B-9397-08002B2CF9AE}" pid="3" name="KSOProductBuildVer">
    <vt:lpwstr>1049-12.2.0.18911</vt:lpwstr>
  </property>
</Properties>
</file>